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7020" w:leader="none"/>
          <w:tab w:val="right" w:pos="15120" w:leader="none"/>
        </w:tabs>
        <w:ind w:left="-1080" w:hanging="0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drawing>
          <wp:inline distT="0" distB="0" distL="0" distR="0">
            <wp:extent cx="10103485" cy="9144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34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41995</wp:posOffset>
                </wp:positionH>
                <wp:positionV relativeFrom="paragraph">
                  <wp:posOffset>683895</wp:posOffset>
                </wp:positionV>
                <wp:extent cx="11430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>Par Morphée, the Jok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53.85pt;mso-position-vertical-relative:text;margin-left:6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color w:val="FFFFFF"/>
                          <w:sz w:val="16"/>
                          <w:szCs w:val="16"/>
                        </w:rPr>
                        <w:t>Par Morphée, the Jo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00800</wp:posOffset>
                </wp:positionH>
                <wp:positionV relativeFrom="paragraph">
                  <wp:posOffset>457200</wp:posOffset>
                </wp:positionV>
                <wp:extent cx="8001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FF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</w:rPr>
                              <w:t>V 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6pt;mso-position-vertical-relative:text;margin-left:5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FFFF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</w:rPr>
                        <w:t>V 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7020" w:leader="none"/>
          <w:tab w:val="right" w:pos="15120" w:leader="none"/>
        </w:tabs>
        <w:ind w:left="-1080" w:hanging="0"/>
        <w:jc w:val="center"/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00100</wp:posOffset>
            </wp:positionH>
            <wp:positionV relativeFrom="paragraph">
              <wp:posOffset>113665</wp:posOffset>
            </wp:positionV>
            <wp:extent cx="10501630" cy="60579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163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center" w:pos="7020" w:leader="none"/>
          <w:tab w:val="right" w:pos="15120" w:leader="none"/>
        </w:tabs>
        <w:ind w:left="-1080" w:hanging="0"/>
        <w:jc w:val="center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p>
      <w:pPr>
        <w:pStyle w:val="Normal"/>
        <w:tabs>
          <w:tab w:val="clear" w:pos="709"/>
          <w:tab w:val="center" w:pos="7020" w:leader="none"/>
          <w:tab w:val="right" w:pos="15120" w:leader="none"/>
        </w:tabs>
        <w:ind w:left="-1418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548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800"/>
        <w:gridCol w:w="1260"/>
        <w:gridCol w:w="2160"/>
        <w:gridCol w:w="1980"/>
        <w:gridCol w:w="720"/>
        <w:gridCol w:w="180"/>
        <w:gridCol w:w="1260"/>
        <w:gridCol w:w="1260"/>
        <w:gridCol w:w="484"/>
        <w:gridCol w:w="1676"/>
        <w:gridCol w:w="540"/>
      </w:tblGrid>
      <w:tr>
        <w:trPr>
          <w:tblHeader w:val="true"/>
        </w:trPr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0"/>
                <w:szCs w:val="20"/>
              </w:rPr>
              <w:t>Action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0"/>
                <w:szCs w:val="20"/>
              </w:rPr>
              <w:t>Compétenc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0"/>
                <w:szCs w:val="20"/>
              </w:rPr>
              <w:t>Programme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0"/>
                <w:szCs w:val="20"/>
              </w:rPr>
              <w:t>Seuil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0"/>
                <w:szCs w:val="20"/>
              </w:rPr>
              <w:t>Action</w:t>
            </w:r>
          </w:p>
        </w:tc>
        <w:tc>
          <w:tcPr>
            <w:tcW w:w="558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0"/>
                <w:szCs w:val="20"/>
              </w:rPr>
              <w:t>Explications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3300" w:val="clear"/>
            <w:vAlign w:val="center"/>
          </w:tcPr>
          <w:p>
            <w:pPr>
              <w:pStyle w:val="Normal"/>
              <w:ind w:left="-108" w:right="-108" w:firstLine="108"/>
              <w:rPr>
                <w:rFonts w:ascii="Comic Sans MS" w:hAnsi="Comic Sans MS" w:cs="Comic Sans MS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FFFFFF"/>
                <w:sz w:val="16"/>
                <w:szCs w:val="16"/>
              </w:rPr>
              <w:t>Page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hanging="7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nnecter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Lég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mplexe</w:t>
            </w:r>
          </w:p>
        </w:tc>
        <w:tc>
          <w:tcPr>
            <w:tcW w:w="558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ind w:left="72" w:hanging="7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e connecter sur un nœud avec les codes appropriés : pas de test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23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72" w:hanging="7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Hacking improvis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ack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xploit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irewal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+3 pour accès sécurité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+6 pour accès ad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mplex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st étendu (1 passe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hanging="72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Etre repéré, test étendu : analyse + firewall (Furtivité) </w:t>
            </w:r>
            <w:r>
              <w:rPr>
                <w:rFonts w:eastAsia="Wingdings 3" w:cs="Wingdings 3" w:ascii="Wingdings 3" w:hAnsi="Wingdings 3"/>
                <w:sz w:val="16"/>
                <w:szCs w:val="16"/>
              </w:rPr>
              <w:t>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aler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23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72" w:hanging="7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Repérage de ci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ack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xploit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stème + Firewal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+3 pour accès sécurité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+6 pour accès ad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st étendu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(1 heure en RV 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 jour en RA)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hanging="7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écouverte d’une faille (1 action complexe pour l’exploiter)</w:t>
            </w:r>
          </w:p>
          <w:p>
            <w:pPr>
              <w:pStyle w:val="Normal"/>
              <w:ind w:left="72" w:hanging="7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tre repéré : analyse + firewall (Furtivité) [étendu] -&gt; aler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23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7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éconnecter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ébranch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utomatique</w:t>
            </w:r>
          </w:p>
        </w:tc>
        <w:tc>
          <w:tcPr>
            <w:tcW w:w="558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7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upure brutale entrainant un choc d’éjection (5E pour cold sim, 5P en hot sim résisté par volonté + filtre biofeedback)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3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" w:hanging="7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Déconnec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imple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23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" w:hanging="7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CI No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olont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iltre biofeedbac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st opposé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Indice + Réponse C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ction complexe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7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orsque vous êtes engagé en cybercombat contre une CI noire, la déconnexion devient un problème… vit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33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hanging="7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pérer un nœud d’accè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Normal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utomatique</w:t>
            </w:r>
          </w:p>
        </w:tc>
        <w:tc>
          <w:tcPr>
            <w:tcW w:w="558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hanging="7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Les commlinks détectent sans arrêt de nouveaux nœuds… 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27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Repér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cherche de donné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c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mplexe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hanging="7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rouver la bonne icône dans un club bondé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22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Mode cach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uerre électroniq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c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mplex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st étendu (1 tour)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27</w:t>
            </w:r>
          </w:p>
        </w:tc>
      </w:tr>
      <w:tr>
        <w:trPr>
          <w:trHeight w:val="392" w:hRule="atLeast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réc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uerre électroniq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c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aria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Automatique 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27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cs="Comic Sans MS" w:ascii="Comic Sans MS" w:hAnsi="Comic Sans MS"/>
                <w:sz w:val="2"/>
                <w:szCs w:val="2"/>
              </w:rPr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cs="Comic Sans MS" w:ascii="Comic Sans MS" w:hAnsi="Comic Sans MS"/>
                <w:sz w:val="2"/>
                <w:szCs w:val="2"/>
              </w:rPr>
            </w:r>
          </w:p>
        </w:tc>
        <w:tc>
          <w:tcPr>
            <w:tcW w:w="1800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cs="Comic Sans MS" w:ascii="Comic Sans MS" w:hAnsi="Comic Sans MS"/>
                <w:sz w:val="2"/>
                <w:szCs w:val="2"/>
              </w:rPr>
            </w:r>
          </w:p>
        </w:tc>
        <w:tc>
          <w:tcPr>
            <w:tcW w:w="1260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cs="Comic Sans MS" w:ascii="Comic Sans MS" w:hAnsi="Comic Sans MS"/>
                <w:sz w:val="2"/>
                <w:szCs w:val="2"/>
              </w:rPr>
            </w:r>
          </w:p>
        </w:tc>
        <w:tc>
          <w:tcPr>
            <w:tcW w:w="2160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cs="Comic Sans MS" w:ascii="Comic Sans MS" w:hAnsi="Comic Sans MS"/>
                <w:sz w:val="2"/>
                <w:szCs w:val="2"/>
              </w:rPr>
            </w:r>
          </w:p>
        </w:tc>
        <w:tc>
          <w:tcPr>
            <w:tcW w:w="1980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cs="Comic Sans MS" w:ascii="Comic Sans MS" w:hAnsi="Comic Sans MS"/>
                <w:sz w:val="2"/>
                <w:szCs w:val="2"/>
              </w:rPr>
            </w:r>
          </w:p>
        </w:tc>
        <w:tc>
          <w:tcPr>
            <w:tcW w:w="5580" w:type="dxa"/>
            <w:gridSpan w:val="6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" w:hanging="72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cs="Comic Sans MS" w:ascii="Comic Sans MS" w:hAnsi="Comic Sans MS"/>
                <w:sz w:val="2"/>
                <w:szCs w:val="2"/>
              </w:rPr>
            </w:r>
          </w:p>
        </w:tc>
        <w:tc>
          <w:tcPr>
            <w:tcW w:w="54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cs="Comic Sans MS" w:ascii="Comic Sans MS" w:hAnsi="Comic Sans MS"/>
                <w:sz w:val="2"/>
                <w:szCs w:val="2"/>
              </w:rPr>
            </w:r>
          </w:p>
        </w:tc>
      </w:tr>
      <w:tr>
        <w:trPr>
          <w:trHeight w:val="254" w:hRule="atLeast"/>
        </w:trPr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ttaqu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ybercombat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ttaque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st opposé 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éponse + Firewall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mplexe</w:t>
            </w:r>
          </w:p>
        </w:tc>
        <w:tc>
          <w:tcPr>
            <w:tcW w:w="558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7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ommages = Indice programme d’attaque + succès excédentaires résistés par système+ armure ou volonté + filtre biofeedback (CI Noire)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33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rouillag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pécial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pécial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ut appareil do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ignal + CCME &lt; Signal du Brouilleur est brouillé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mplexe</w:t>
            </w:r>
          </w:p>
        </w:tc>
        <w:tc>
          <w:tcPr>
            <w:tcW w:w="558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hanging="7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atériel nécessaire : Brouilleur de zone ou directionnel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27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7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ntrôler un système / appareil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Légal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ariabl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mmand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ariab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imple</w:t>
            </w:r>
          </w:p>
        </w:tc>
        <w:tc>
          <w:tcPr>
            <w:tcW w:w="558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7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a compétence dépend de l’ordre donné (ex : piloter un drone = pilotage + commande)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22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miter un ord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ack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alsific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st opposé 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utopilote + Firewa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mplexe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7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écessite d’avoir réussit un test de perception matricielle sur e persona dont on veut imiter les ordres (- obtenir son id d’accè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26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hanging="7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réer / Effacer des comptes d’utilisateu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acking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dition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ariab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mplexe</w:t>
            </w:r>
          </w:p>
        </w:tc>
        <w:tc>
          <w:tcPr>
            <w:tcW w:w="558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hanging="7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épend de vos privilèges de compte (normal, sécurité, admin)</w:t>
            </w:r>
          </w:p>
          <w:p>
            <w:pPr>
              <w:pStyle w:val="Normal"/>
              <w:ind w:left="72" w:hanging="7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ermet de créer des « portes de derrières »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26</w:t>
            </w:r>
          </w:p>
        </w:tc>
      </w:tr>
      <w:tr>
        <w:trPr>
          <w:trHeight w:val="487" w:hRule="atLeast"/>
        </w:trPr>
        <w:tc>
          <w:tcPr>
            <w:tcW w:w="126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7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réer, modifier, effacer un fichier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Mineu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nformatiqu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dition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ariab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mplexe</w:t>
            </w:r>
          </w:p>
        </w:tc>
        <w:tc>
          <w:tcPr>
            <w:tcW w:w="558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72" w:hanging="7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ltérer une ligne de texte ; une image, copier un fichier, insérer un fichier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20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Maj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nformatiq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di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aria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mplex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st étendu (Variable)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72" w:hanging="7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réation d’une holo-3D, … d’une fausse identité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20</w:t>
            </w:r>
          </w:p>
        </w:tc>
      </w:tr>
      <w:tr>
        <w:trPr>
          <w:trHeight w:val="254" w:hRule="atLeast"/>
        </w:trPr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411480</wp:posOffset>
                  </wp:positionH>
                  <wp:positionV relativeFrom="paragraph">
                    <wp:posOffset>-485140</wp:posOffset>
                  </wp:positionV>
                  <wp:extent cx="10515600" cy="731520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0" cy="731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keepNext w:val="true"/>
              <w:keepLines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écrypter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Crypt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imple</w:t>
            </w:r>
          </w:p>
        </w:tc>
        <w:tc>
          <w:tcPr>
            <w:tcW w:w="558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ind w:left="72" w:hanging="72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27</w:t>
            </w:r>
          </w:p>
        </w:tc>
      </w:tr>
      <w:tr>
        <w:trPr>
          <w:trHeight w:val="254" w:hRule="atLeast"/>
        </w:trPr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Décrypter </w:t>
            </w:r>
            <w:r>
              <w:rPr>
                <w:rFonts w:cs="Comic Sans MS" w:ascii="Comic Sans MS" w:hAnsi="Comic Sans MS"/>
                <w:sz w:val="12"/>
                <w:szCs w:val="12"/>
              </w:rPr>
              <w:t>(avec clef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imple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ind w:left="72" w:hanging="72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27</w:t>
            </w:r>
          </w:p>
        </w:tc>
      </w:tr>
      <w:tr>
        <w:trPr>
          <w:trHeight w:val="254" w:hRule="atLeast"/>
        </w:trPr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Décrypter </w:t>
            </w:r>
            <w:r>
              <w:rPr>
                <w:rFonts w:cs="Comic Sans MS" w:ascii="Comic Sans MS" w:hAnsi="Comic Sans MS"/>
                <w:sz w:val="12"/>
                <w:szCs w:val="12"/>
              </w:rPr>
              <w:t>(sans clef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« Réponse 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écrypta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ndice cryptage x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mplexe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st étendu (1 tour)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ind w:left="72" w:hanging="72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27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7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ésamorcer une bombe matriciel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acking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ésamorçag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st opposé 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ndice bombe x 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mplexe</w:t>
            </w:r>
          </w:p>
        </w:tc>
        <w:tc>
          <w:tcPr>
            <w:tcW w:w="558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7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l faut d’abord repérer la bombe (perception)</w:t>
            </w:r>
          </w:p>
          <w:p>
            <w:pPr>
              <w:pStyle w:val="Normal"/>
              <w:ind w:left="72" w:hanging="7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n cas d’échec, la bombe explos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25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hanging="7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liminer ses trace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acking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dition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ariab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mplexe</w:t>
            </w:r>
          </w:p>
        </w:tc>
        <w:tc>
          <w:tcPr>
            <w:tcW w:w="558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hanging="7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l faut d’abord repérer le journal de sécurité (Recherche de données)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26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7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alsifier une piste matriciel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acking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alsification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mplexe</w:t>
            </w:r>
          </w:p>
        </w:tc>
        <w:tc>
          <w:tcPr>
            <w:tcW w:w="558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7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ote : il est aussi possible de falsifier l’ID d’accès (Hardware + Logique (2))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25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hanging="7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ntercepter un trafic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rafic câblé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acking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nifleur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ariab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58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hanging="7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éalable : Informatique + Catalogue pour localiser le flux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26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72" w:hanging="7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ignal sans f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uerre électroniq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nifleu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mplexe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hanging="7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écessite d’être à portée de l’indice de signal de la cible</w:t>
            </w:r>
          </w:p>
          <w:p>
            <w:pPr>
              <w:pStyle w:val="Normal"/>
              <w:ind w:left="72" w:hanging="7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ous pouvez : surveiller / copier / enregistrer / rediriger. Bloquer le trafic ou ajouter votre trafic demande une Edition.</w:t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Attention : les signaux sans fils sont cryptés </w:t>
            </w:r>
            <w:r>
              <w:rPr>
                <w:rFonts w:eastAsia="Wingdings 3" w:cs="Wingdings 3" w:ascii="Wingdings 3" w:hAnsi="Wingdings 3"/>
                <w:sz w:val="16"/>
                <w:szCs w:val="16"/>
              </w:rPr>
              <w:t>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Décryptage nécessaire</w:t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Cette action est indétectable !!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27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72" w:hanging="7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Ecoute passi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cherche de donné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nifleu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aria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hanging="72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Le commlink doit d’abord être hacké.</w:t>
            </w:r>
          </w:p>
          <w:p>
            <w:pPr>
              <w:pStyle w:val="Normal"/>
              <w:ind w:left="72" w:hanging="7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père des mots clés, des détails d’appel…</w:t>
            </w:r>
          </w:p>
          <w:p>
            <w:pPr>
              <w:pStyle w:val="Normal"/>
              <w:ind w:left="72" w:hanging="7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tre repéré : test de perception (nombre de succès obtenu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22</w:t>
            </w:r>
          </w:p>
        </w:tc>
      </w:tr>
      <w:tr>
        <w:trPr/>
        <w:tc>
          <w:tcPr>
            <w:tcW w:w="2160" w:type="dxa"/>
            <w:gridSpan w:val="2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ercevoir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nformatique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alys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f. tableau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imple</w:t>
            </w:r>
          </w:p>
        </w:tc>
        <w:tc>
          <w:tcPr>
            <w:tcW w:w="558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ote : Pour une action simple vous pouvez configurer votre commlink pour qu’il recherche automatiquement les icones à chaque tour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20</w:t>
            </w:r>
          </w:p>
        </w:tc>
      </w:tr>
      <w:tr>
        <w:trPr>
          <w:trHeight w:val="174" w:hRule="atLeast"/>
        </w:trPr>
        <w:tc>
          <w:tcPr>
            <w:tcW w:w="2160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i la cible se cache 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st opposé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acking + Furtivité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vident / Grand / Bruyant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s succès excédentaires déterminent  le degré de réussite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318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ormal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2160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eu évident / Petit  / Etouffé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2160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aché / Microscopique / Silencieux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hanging="72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lanter un programme / O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acking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ttaqu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irewall + Systèm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mplex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st étendu (1 tour)</w:t>
            </w:r>
          </w:p>
        </w:tc>
        <w:tc>
          <w:tcPr>
            <w:tcW w:w="558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hanging="7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ote : Essayer de planter un OS déclenche automatiquement l’alarme</w:t>
            </w:r>
          </w:p>
          <w:p>
            <w:pPr>
              <w:pStyle w:val="Normal"/>
              <w:ind w:left="72" w:hanging="7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ote : Les personas / CI / Agents / Sprites doivent être combattus …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27</w:t>
            </w:r>
          </w:p>
        </w:tc>
      </w:tr>
      <w:tr>
        <w:trPr/>
        <w:tc>
          <w:tcPr>
            <w:tcW w:w="2160" w:type="dxa"/>
            <w:gridSpan w:val="2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Rechercher de données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cherche</w:t>
            </w: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 xml:space="preserve"> de données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Catalogue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ariable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mplex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st étendu (Variable)</w:t>
            </w:r>
          </w:p>
        </w:tc>
        <w:tc>
          <w:tcPr>
            <w:tcW w:w="558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7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ous pouvez lancer catalogue et laisser la recherche se faire…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22</w:t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eu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fficult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mp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ire de recherche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ac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 Pass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ême serveur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oy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Tour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ême réseau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1 minut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ute</w:t>
            </w: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 xml:space="preserve"> la </w:t>
            </w:r>
            <w:r>
              <w:rPr>
                <w:rFonts w:cs="Comic Sans MS" w:ascii="Comic Sans MS" w:hAnsi="Comic Sans MS"/>
                <w:sz w:val="16"/>
                <w:szCs w:val="16"/>
              </w:rPr>
              <w:t>matrice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xtrê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MJ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MJ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éparer une icôn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nformatiqu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édic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 succès = 1 case de dommage réparé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mplex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st étendu (1 tour)</w:t>
            </w:r>
          </w:p>
        </w:tc>
        <w:tc>
          <w:tcPr>
            <w:tcW w:w="558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hanging="7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épare les dommages dus au cybercombat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21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Transférer des donnée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nformatiqu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dition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ariab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imple</w:t>
            </w:r>
          </w:p>
        </w:tc>
        <w:tc>
          <w:tcPr>
            <w:tcW w:w="558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7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ransfert terminé à la fin du tour (sauf très gros fichiers)</w:t>
            </w:r>
          </w:p>
          <w:p>
            <w:pPr>
              <w:pStyle w:val="Normal"/>
              <w:ind w:left="72" w:hanging="7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rrêter un transfert = action automatiqu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21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raquer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ist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nformatiqu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istag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 Furtivité cibl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+1 / succès si reroutage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-2 si CI noire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mplex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st étendu (1 passe)</w:t>
            </w:r>
          </w:p>
        </w:tc>
        <w:tc>
          <w:tcPr>
            <w:tcW w:w="558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hanging="7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cherche de l’ID et du nœud d’accès de la cible (localisation de la cible – Triangulation à 50m…)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22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Rerouta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ack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alsific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st opposé : Système/Informatique + Pista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ction complexe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hanging="7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ermet de tromper les actions de pistage… temporairement…</w:t>
            </w:r>
          </w:p>
          <w:p>
            <w:pPr>
              <w:pStyle w:val="Normal"/>
              <w:ind w:left="72" w:hanging="7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aque succès excédentaire augmente de 1 le seuil du test de pist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27</w:t>
            </w:r>
          </w:p>
        </w:tc>
      </w:tr>
    </w:tbl>
    <w:p>
      <w:pPr>
        <w:pStyle w:val="Normal"/>
        <w:ind w:left="-1418"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5"/>
      <w:type w:val="nextPage"/>
      <w:pgSz w:orient="landscape" w:w="16838" w:h="11906"/>
      <w:pgMar w:left="1418" w:right="81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hanging="0"/>
      <w:rPr/>
    </w:pPr>
    <w:r>
      <w:rPr/>
      <w:drawing>
        <wp:inline distT="0" distB="0" distL="0" distR="0">
          <wp:extent cx="10730865" cy="28511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5" r="-7" b="-125"/>
                  <a:stretch>
                    <a:fillRect/>
                  </a:stretch>
                </pic:blipFill>
                <pic:spPr bwMode="auto">
                  <a:xfrm>
                    <a:off x="0" y="0"/>
                    <a:ext cx="1073086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9:44:00Z</dcterms:created>
  <dc:creator>Morphée, the Joker</dc:creator>
  <dc:description/>
  <cp:keywords/>
  <dc:language>en-US</dc:language>
  <cp:lastModifiedBy>Morphée</cp:lastModifiedBy>
  <cp:lastPrinted>2007-04-26T23:22:00Z</cp:lastPrinted>
  <dcterms:modified xsi:type="dcterms:W3CDTF">2007-06-17T12:42:00Z</dcterms:modified>
  <cp:revision>76</cp:revision>
  <dc:subject/>
  <dc:title>Hacking</dc:title>
</cp:coreProperties>
</file>